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5 год и на плановый период 2026 и 2027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5 год и на плановый период 2026 и 2027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6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7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 931.7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252.4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6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7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7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Взносы на капитальный ремонт общего имущества многоквартирных домов по помещениям, находящимся в муниципальной собственност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4 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1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обеспечения бесперебойности и роста качества жилищно-коммунальных услуг на территори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4 02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овышение удовлетворенности населения Красновского сельского поселения уровнем коммунального обслужива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3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8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8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93.3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8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8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общественного порядка и профилактика правонарушен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филактика экстремизма и терроризма в Красновском сельском поселени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 4 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тиводействие коррупции в Красновском сельском поселени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муниципального этапа областного конкурса социальной рекламы и антикоррупционных работ «Чистые руки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 214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 «Комплексные мер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действия злоупотреблению наркотиками и их незаконному обороту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работку и размещение социальной рекламной продукции, направленной на противодействие злоупотреблению наркотиками и их незаконному оборот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 214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ведены профилактические работы по предотвращению пожаров, чрезвычайных ситуаций и происшествий на вод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Мероприятия по обеспечению пожарной безопасност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ходы на мероприятия по обеспечению пожарной безопас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3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14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3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 «Развитие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3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сходы на реализацию инициативных проектов (Капитальный ремонт холла здания Нижнемитякинского сельского дома культуры, расположенного по адресу: Российская Федерация, Ростовская область, Тарасовский район, Красновское сельское поселение, х. Нижнемитякин, ул. Правобережная, 122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2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3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77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развития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4 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60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97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55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муниципальным бюджетным учреждениям субсидий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1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60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97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55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Текущий ремонт и содержание памятников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3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4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9.6</w:t>
            </w:r>
          </w:p>
        </w:tc>
      </w:tr>
      <w:tr>
        <w:trPr>
          <w:trHeight w:val="171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4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9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монт и содержание гидротехнических сооружен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Благоустройство территори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.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7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общей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4 02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.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7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держание и текущий ремонт мест захоронения на территори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4 03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Озеленение территори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4 04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направления расходов по утилизации ртутьсодержащих ламп накалива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4 05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утилизации ртутьсодержащих ламп накали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5 214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направления расходов по отлову бродячих животных, представляющих угрозу безопасности жителе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тлову бродячих животных, представляющих угрозу безопасности жителе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4 06 2148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физической культуры и спорт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ведение физкультурных и массовых спортивных мероприят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 4 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1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материально базы Красновского сельского поселения в сфере массового спорт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2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держание спортивных объектов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3 2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8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цифровых технолог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 2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Муниципальная политик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муниципального управления и муниципальной службы в Красновском сельском поселении, профессиональное развитие лиц, занятых в системе местного самоуправ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4 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1 21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еализация муниципальной государственной информационной политик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ое опубликование нормативных правовых актов Администрации Красновского сельского поселения, Собрания депутатов Красновского сельского поселения в печатном издании «Муниципальный вестник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Энергоэффективность и развитие энергетик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Комплекс процессных мероприятий «Энергосбережение и повышение энергетической эффективност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на энергосбережение и повышение энергетической эффектив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 21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68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890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32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 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26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442,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856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92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15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457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0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5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6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 9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Субвенции на осуществление первичного воинского учета органами местного самоуправления поселений, муниципальных и городских округ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полномочий по определению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37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83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97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27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73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7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выплате муниципальной пенсии за выслугу лет муниципальным служащим (Публичные нормативные социальные выплаты граждана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0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2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3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и проведение выборов в органы местного самоуправления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Е.Н. Карп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Admin</cp:lastModifiedBy>
  <cp:lastPrinted>2023-11-14T11:34:00Z</cp:lastPrinted>
  <dcterms:modified xsi:type="dcterms:W3CDTF">2025-01-21T11:39:00Z</dcterms:modified>
  <cp:revision>165</cp:revision>
  <dc:subject/>
  <dc:title/>
</cp:coreProperties>
</file>